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Chartered Accounting</w:t>
      </w:r>
    </w:p>
    <w:p>
      <w:pPr>
        <w:pStyle w:val="Normal"/>
        <w:spacing w:before="0" w:after="0"/>
        <w:rPr>
          <w:rFonts w:ascii="Arial" w:hAnsi="Arial" w:cs="Arial"/>
        </w:rPr>
      </w:pPr>
      <w:r>
        <w:rPr>
          <w:rFonts w:cs="Arial"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Super Accounting have built a nationwide business on being supportive, personal, and affordable. Our site details how we can assist you through this potential minefield. Self-employed business people and property investors are a huge part of our country, and are the businesses that we know b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Pellentesque et quam. Integer volutpat. Pellentesque eu libero quis neque mattis tristique. In vitae lorem eget sem cursus vestibulum. Aliquam suscipit accumsan odio. Sed porttitor adipiscing tortor. Sed lacus magna, feugiat quis, sodales vel, pretium ut, elit. Sed volutpat malesuada nulla. Donec in qua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t>We specialize in end of year returns and payro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rPr>
      </w:pPr>
      <w:r>
        <w:rPr>
          <w:rFonts w:cs="Helvetica" w:ascii="Arial" w:hAnsi="Arial"/>
        </w:rPr>
      </w:r>
    </w:p>
    <w:p>
      <w:pPr>
        <w:pStyle w:val="Normal"/>
        <w:spacing w:before="0" w:after="0"/>
        <w:rPr>
          <w:rFonts w:ascii="Arial" w:hAnsi="Arial" w:cs="Helvetica"/>
        </w:rPr>
      </w:pPr>
      <w:r>
        <w:rPr>
          <w:rFonts w:cs="Helvetica" w:ascii="Arial" w:hAnsi="Arial"/>
        </w:rPr>
        <w:t>Duis suscipit. Proin eu tellus nec nisl rhoncus convallis. Suspendisse potenti. Cum sociis natoque penatibus et magnis dis parturient montes, nascetur ridiculus mus. Nullam sed ligula nec orci laoreet iaculis. Ut sodales, pede a egestas adipiscing, justo justo porttitor tortor, a tempus risus orci sit amet arcu. Sed ultricies. Vivamus vel magna. Suspendisse potenti. Fusce quis eni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im diat. Ut adipisi. Endiam ea faccums andipit praesto commolore tisse vulla feuis am doloreril del diatem quat erci eugait praessed tat. Ip elisl ecte consenim nim dolor irit, quat nonsequ issendigna faciliquat vercip erciliquate er ip eugait inibh el irit la autem dolore vent utat vulla facidunt vullaor susci ea faccum etue diat prat wis deliquat lummy nim velis doloree tumsan veliqua mconsenim veliquisisis nia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0:53:00Z</dcterms:created>
  <dc:creator>Daniel  Scott</dc:creator>
  <dc:description/>
  <cp:keywords/>
  <dc:language>en-US</dc:language>
  <cp:lastModifiedBy>Daniel Scott</cp:lastModifiedBy>
  <dcterms:modified xsi:type="dcterms:W3CDTF">2013-03-08T00:55:00Z</dcterms:modified>
  <cp:revision>3</cp:revision>
  <dc:subject/>
  <dc:title/>
</cp:coreProperties>
</file>